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7.1.9 DB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80-kV-Höchst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sel – Pkt. Meppen, Bl. 420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bschnitt: Pkt. Haddorfer See – Pkt. Meppe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Hoch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schluss Hanekenfähr, Bl. 08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Bahnstromleitung Salzbergen - Haren, Nr. 054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geplan im Maßstab 1 : 2000   (Bl. 4201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emarkung Bernte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7.1.10 DB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80-kV-Höchst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sel – Pkt. Meppen, Bl. 420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bschnitt: Pkt. Haddorfer See – Pkt. Meppe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Hoch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schluss Hanekenfähr, Bl. 08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Bahnstromleitung Salzbergen - Haren, Nr. 054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geplan im Maßstab 1 : 2000   (Bl. 4201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emarkung Elbergen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7.1.11 DB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80-kV-Höchst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sel – Pkt. Meppen, Bl. 420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bschnitt: Pkt. Haddorfer See – Pkt. Meppe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Hoch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schluss Hanekenfähr, Bl. 08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Bahnstromleitung Salzbergen - Haren, Nr. 054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geplan im Maßstab 1 : 2000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Bl. 4201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emarkung Lohne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7.1.16 DB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80-kV-Höchst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sel – Pkt. Meppen, Bl. 420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bschnitt: Pkt. Haddorfer See – Pkt. Meppe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Hoch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schluss Hanekenfähr, Bl. 08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Bahnstromleitung Salzbergen - Haren, Nr. 054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geplan im Maßstab 1 : 2000   (Bl. 4201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emarkung Schepsdorf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7.2.1 DB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80-kV-Höchst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sel – Pkt. Meppen, Bl. 420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bschnitt: Pkt. Haddorfer See – Pkt. Meppe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Hoch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schluss Hanekenfähr, Bl. 08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Bahnstromleitung Salzbergen - Haren, Nr. 054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geplan im Maßstab 1 : 2000  (DB Energie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emarkung Lohne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7.3.1 DB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80-kV-Höchst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sel – Pkt. Meppen, Bl. 420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bschnitt: Pkt. Haddorfer See – Pkt. Meppe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Hochspannungsfreileit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schluss Hanekenfähr, Bl. 08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Änderung der 110-kV-Bahnstromleitung Salzbergen - Haren, Nr. 054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geplan im Maßstab 1 : 2000  (Westnetz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Gemarkung Lohne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1:00Z</dcterms:created>
  <dc:creator> </dc:creator>
  <dc:description/>
  <cp:keywords/>
  <dc:language>en-US</dc:language>
  <cp:lastModifiedBy>Heil, Sascha</cp:lastModifiedBy>
  <cp:lastPrinted>2012-01-23T13:29:00Z</cp:lastPrinted>
  <dcterms:modified xsi:type="dcterms:W3CDTF">2022-02-21T12:06:00Z</dcterms:modified>
  <cp:revision>24</cp:revision>
  <dc:subject/>
  <dc:title>Anlage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ernaUniquePermissions">
    <vt:lpwstr>0</vt:lpwstr>
  </property>
  <property fmtid="{D5CDD505-2E9C-101B-9397-08002B2CF9AE}" pid="3" name="Order">
    <vt:lpwstr>467900.000000000</vt:lpwstr>
  </property>
  <property fmtid="{D5CDD505-2E9C-101B-9397-08002B2CF9AE}" pid="4" name="TemplateUrl">
    <vt:lpwstr/>
  </property>
  <property fmtid="{D5CDD505-2E9C-101B-9397-08002B2CF9AE}" pid="5" name="_dlc_DocId">
    <vt:lpwstr>X5HPV6347UZ2-1690312112-9151</vt:lpwstr>
  </property>
  <property fmtid="{D5CDD505-2E9C-101B-9397-08002B2CF9AE}" pid="6" name="_dlc_DocIdItemGuid">
    <vt:lpwstr>51305c7c-a0eb-4842-b538-428b00c10565</vt:lpwstr>
  </property>
  <property fmtid="{D5CDD505-2E9C-101B-9397-08002B2CF9AE}" pid="7" name="_dlc_DocIdUrl">
    <vt:lpwstr>https://public.amprion.net/sites/BPrj/R01/WMEnLAG5/_layouts/15/DocIdRedir.aspx?ID=X5HPV6347UZ2-1690312112-9151, X5HPV6347UZ2-1690312112-9151</vt:lpwstr>
  </property>
  <property fmtid="{D5CDD505-2E9C-101B-9397-08002B2CF9AE}" pid="8" name="display_urn:schemas-microsoft-com:office:office#Author">
    <vt:lpwstr>Otte, Ulrike</vt:lpwstr>
  </property>
  <property fmtid="{D5CDD505-2E9C-101B-9397-08002B2CF9AE}" pid="9" name="display_urn:schemas-microsoft-com:office:office#Editor">
    <vt:lpwstr>Otte, Ulrike</vt:lpwstr>
  </property>
  <property fmtid="{D5CDD505-2E9C-101B-9397-08002B2CF9AE}" pid="10" name="xd_ProgID">
    <vt:lpwstr/>
  </property>
</Properties>
</file>